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cs="Calibri"/>
          <w:b/>
          <w:bCs/>
        </w:rPr>
        <w:t>ZAŁACZNIK DO ZAPYTANIA OFERTOWEGO NR LT-2/2025</w:t>
      </w:r>
      <w:r>
        <w:rPr>
          <w:rFonts w:eastAsia="Times New Roman" w:cs="Calibri"/>
          <w:b/>
          <w:lang w:eastAsia="pl-PL"/>
        </w:rPr>
        <w:t xml:space="preserve"> z dnia 04.11.2025 r. </w:t>
      </w:r>
    </w:p>
    <w:p>
      <w:pPr>
        <w:pStyle w:val="ListParagraph"/>
        <w:ind w:left="0" w:right="0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ListParagraph"/>
        <w:ind w:left="0" w:right="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pecyfikacja Istotnych Warunków Zamówienia</w:t>
      </w:r>
    </w:p>
    <w:p>
      <w:pPr>
        <w:pStyle w:val="Normal"/>
        <w:rPr/>
      </w:pPr>
      <w:r>
        <w:rPr>
          <w:rFonts w:cs="Calibri"/>
        </w:rPr>
        <w:t>Przedmiotem zamówienia jest budowa i obsługa stoiska na targi Light + Building 2026 w ramach Projektu nr FENG.02.25-IP.02-0168/25 pn. „Promocja marki LumoTubo na międzynarodowych imprezach targowych"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Zamówienie dotyczy w szczególności: </w:t>
      </w:r>
      <w:r>
        <w:rPr>
          <w:rFonts w:eastAsia="Times New Roman" w:cs="Calibri"/>
          <w:lang w:eastAsia="pl-PL"/>
        </w:rPr>
        <w:t>Budowy stoiska wystawowego, w tym podłączenie mediów wg uzgodnień z organizatorem targów, obsługę techniczną w trakcie trwania imprezy, w tym serwis na wypadek awarii.</w:t>
      </w:r>
    </w:p>
    <w:p>
      <w:pPr>
        <w:pStyle w:val="Normal"/>
        <w:spacing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ascii="Cambria" w:hAnsi="Cambria" w:cs="Times New Roman"/>
          <w:u w:val="single"/>
        </w:rPr>
      </w:pPr>
      <w:r>
        <w:rPr>
          <w:rFonts w:cs="Times New Roman" w:ascii="Cambria" w:hAnsi="Cambria"/>
          <w:b/>
          <w:u w:val="single"/>
        </w:rPr>
        <w:t>OPIS PRZEDMIOTU WYCENY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Wizualizacje i model stoiska do pobrania tutaj:</w:t>
      </w:r>
    </w:p>
    <w:p>
      <w:pPr>
        <w:pStyle w:val="Normal"/>
        <w:rPr>
          <w:rFonts w:cs="Calibri"/>
          <w:bCs/>
        </w:rPr>
      </w:pPr>
      <w:hyperlink r:id="rId2" w:tgtFrame="_blank">
        <w:r>
          <w:rPr>
            <w:rStyle w:val="InternetLink"/>
            <w:rFonts w:cs="Calibri"/>
            <w:bCs/>
            <w:lang w:val="pl-PL" w:eastAsia="ar-SA" w:bidi="ar-SA"/>
          </w:rPr>
          <w:t>https://drive.google.com/drive/folders/1p6b0cJPAM-aZa-FDl6cwkGHVPElz06XD?usp=sharing</w:t>
        </w:r>
      </w:hyperlink>
    </w:p>
    <w:p>
      <w:pPr>
        <w:pStyle w:val="Normal"/>
        <w:rPr/>
      </w:pPr>
      <w:r>
        <w:rPr>
          <w:rFonts w:cs="Calibri"/>
          <w:bCs/>
        </w:rPr>
        <w:t>Wycena powinna uwzględniać następujące warunki:</w:t>
      </w:r>
    </w:p>
    <w:p>
      <w:pPr>
        <w:pStyle w:val="Normal"/>
        <w:rPr/>
      </w:pPr>
      <w:r>
        <w:rPr>
          <w:rFonts w:cs="Calibri"/>
          <w:bCs/>
        </w:rPr>
        <w:t>- zbudowanie stoiska wystawowego o wymiarach: 12 m x 6 m oraz wysokość maksymalną określoną przez organizatora;</w:t>
      </w:r>
    </w:p>
    <w:p>
      <w:pPr>
        <w:pStyle w:val="Normal"/>
        <w:rPr>
          <w:i/>
          <w:i/>
          <w:lang w:val="en-US" w:eastAsia="en-US"/>
        </w:rPr>
      </w:pPr>
      <w:r>
        <w:rPr/>
        <w:drawing>
          <wp:inline distT="0" distB="0" distL="0" distR="0">
            <wp:extent cx="5782310" cy="328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- sufit wykonany z materiału rPET – panele akustyczne z efektami 3D;</w:t>
      </w:r>
    </w:p>
    <w:p>
      <w:pPr>
        <w:pStyle w:val="Normal"/>
        <w:rPr/>
      </w:pPr>
      <w:r>
        <w:rPr>
          <w:rFonts w:cs="Calibri"/>
          <w:bCs/>
        </w:rPr>
        <w:t xml:space="preserve">- wszystkie konstrukcje oraz materiały wykorzystane na okładziny w ramach organizacji stoiska powinny być </w:t>
      </w:r>
      <w:r>
        <w:rPr>
          <w:rFonts w:cs="Calibri"/>
          <w:b/>
        </w:rPr>
        <w:t>nowe</w:t>
      </w:r>
      <w:r>
        <w:rPr>
          <w:rFonts w:cs="Calibri"/>
          <w:bCs/>
        </w:rPr>
        <w:t xml:space="preserve">, estetyczne, a przede wszystkim stabilne i bezpieczne w użytkowaniu. Powinny umożliwić stabilny montaż produktów zamawiającego (elementy oświetleniowe) oraz materiałów reklamowych; każda ściana powinna gwarantować udźwig ww. elementów o łącznej masie do 200 kg; </w:t>
      </w:r>
    </w:p>
    <w:p>
      <w:pPr>
        <w:pStyle w:val="Normal"/>
        <w:rPr/>
      </w:pPr>
      <w:r>
        <w:rPr>
          <w:rFonts w:cs="Calibri"/>
          <w:bCs/>
        </w:rPr>
        <w:t>- zabudowa stoiska podzielona zostanie na 3 wyodrębnione strefy produktowe prezentujące zastosowanie opatentowanego oświetlenia LED w 3 kategoriach: systemy zindywidualizowane produkowane w oparciu o wytyczne klienta, gotowe systemy LED przeznaczone do przestrzeni biurowych, gotowe systemy LED przeznaczone do przestrzeni sprzedaży detalicznej</w:t>
      </w:r>
    </w:p>
    <w:p>
      <w:pPr>
        <w:pStyle w:val="Normal"/>
        <w:rPr/>
      </w:pPr>
      <w:r>
        <w:rPr>
          <w:rFonts w:cs="Calibri"/>
          <w:bCs/>
        </w:rPr>
        <w:t xml:space="preserve">- zabudowa uwzględniać będzie fakt, że stoisko jest narożne i powinno być otwarte dla odwiedzających z dwóch stron – od strony alejek pieszych. 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- wykonawca wykona zaplecze magazynowe i socjalne wraz z instalacjami niezbędnymi do prawidłowego funkcjonowania stoiska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- zabudowa uwzględni detaliczną aranżację przestrzeni dostępną dla odwiedzających;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montaż uwzględni standardową instalację elektryczną, pozwalającą na obsługę stoiska;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ustalenia techniczne z organizatorem targów – po stronie wykonawcy;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zapewnienie oraz montaż identyfikacji wizualnej stoiska (np. tablica, naklejki lub innego rodzaju trwałe oznaczenie);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- formalne zatwierdzenie wybudowanego stoiska przez organizatora targów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>Wykonawca, przy realizacji zlecenia, zobowiązany jest zapewnić wszystkie dodatkowe elementy, niewskazane przez Zamawiającego, których użycie jest niezbędne do przygotowania i realizacji zabudowy targowej, w tym w szczególności zasobów ludzkich i technicznych (np. wózek widłowy, odzież BHP, itp.)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Stoisko powinno być rozstawione najpóźniej w dniu poprzedzającym wydarzenie targow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Organizacja miejsca targowego w odniesieniu do wskazanej imprezy targowej zgodnie z załączonym schematem, tabelą oraz opisem w tym: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Realizacja  zabudowy targowej zgodnie z załączony schematem w ramach stoiska targowego uwzględniającego parametry i oczekiwania Zamawiającego oraz kompleksowa obsługa w zakresie budowy „pod klucz”, rozstawienia, montażu i demontażu stoiska wraz z rozstawieniem zamawianych elementów ekspozycji w ramach targów.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W ramach usługi Wykonawca zapewni wyposażenie zabudowy stoiska targowego w tym:</w:t>
      </w:r>
    </w:p>
    <w:p>
      <w:pPr>
        <w:pStyle w:val="Normal"/>
        <w:spacing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859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1417"/>
        <w:gridCol w:w="1273"/>
      </w:tblGrid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lementy stoiska / 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m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Ilość</w:t>
            </w:r>
          </w:p>
        </w:tc>
      </w:tr>
      <w:tr>
        <w:trPr/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budowa / wyposażenie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ciany pełne – płyty g-k lub materiał pozwalający na jednorodne połączenia (stoisko narożne, 2 strony otwarte), wysokość zabudowy minimum 3m, (+ element o wysokości 5m). Wykonawca umieści produkty będące w ofercie Zamawiającego, zgodnie ze schematem w przygotowanym projekci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Sufit wykonany z materiału pochodzącego z recyklingu (rPET) – panele akustycz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pl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plecze + nieprzezroczyste drzwi na klucz, w środku kontakt na co najmniej 8 wtycze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pl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kładzina gładka, kolor ciemnoszary lub czarny, zabezpieczona przed podwijaniem, alternatywnie panele winylowe, podłoga równa za całej powierzchni, bez jakichkolwiek przewyższeń czy skosów lub innego rodzaju nierównośc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</w:t>
            </w:r>
            <w:r>
              <w:rPr>
                <w:rFonts w:cs="Calibri"/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osz na śmie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kran/monitor umożliwiający wyświetlanie lub projekcję filmu promocyjnego Zamawiającego w jakości 4K na jednorodnej powierzchni (bez łączeń i podziałów) o przekątnej min. 50 cali, z kątem oglądania powyżej 170 stopni, jasności co najmniej 4000 ANSI lm lub powyżej 250 cd/m2, (duża czytelność i dobra widoczność przy sztucznym oświetleniu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ogo, slogany, grafiki wystawcy umiejscowione z każdej strony na ścianach sto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pl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lement wolnostojący lub jedna ze ścian na wysokość min. 5 m o szerokości min. 2m i głębokości min. 1 m, z polem do prezentacji, do trwałego zamocowania eksponatów zamawiającego, pozwalająca na przeprowadzenie przez wykonane otwory przewodów zasilających z tyłu tego elementu. (Solidna budowa, wskazana konstrukcja nośna ze stali lub aluminium, bez widocznych elementów konstrukcyjnych). Na zasadzie elementu przyciągającego wzrok i wystającego ponad zabudowę stoiska. (możliwość w środku zaadoptowania pod zaplecz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lementy montażowe umożliwiające montaż panelu Marki Polskiej Gospodarki zgodnie z „Księgą wizualizacji Marki Polskiej Gospodarki” (panel dostarczy Zamawiający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lektryka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Standardowa instalacja, pozwalająca na obsłużenie stois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pl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zostałe, w tym logistyka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ontaż zabudowy na stoisku i późniejszy demonta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sł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gazynowanie na targach (jeśli potrzeb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sł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erwis techniczny w okresie trwania targ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s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dziennie sprzątanie stoiska przed lub po imprez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sł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1.3 Wykonawca w ramach kalkulacji kosztów uwzględnić powinien również: koszty  demontażu stoiska po zakończeniu targów i utylizacji odpadów, który powinien się odbyć w terminie zgodnym z harmonogramem organizatora targów oraz koszty magazynowania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1.4  Wykonawca dokona wszystkich ustaleń technicznych wraz z zamówieniem odpowiedniej mocy przyłącza elektrycznego i wystąpi o aprobatę stoiska do organizatora targów.</w:t>
      </w:r>
    </w:p>
    <w:p>
      <w:pPr>
        <w:pStyle w:val="Normal"/>
        <w:spacing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2. Pozostałe usługi komplementarne, w tym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2.1 Wykonawca dodatkowo zapewni, w trakcie trwania wydarzenia targowego, </w:t>
      </w:r>
      <w:r>
        <w:rPr>
          <w:rFonts w:cs="Calibri"/>
          <w:b/>
          <w:u w:val="single"/>
        </w:rPr>
        <w:t>codzienny</w:t>
      </w:r>
      <w:r>
        <w:rPr>
          <w:rFonts w:cs="Calibri"/>
        </w:rPr>
        <w:t xml:space="preserve"> serwis techniczny, który odpowiedzialny będzie za usuwanie usterek, mogących pojawić się w trakcie użytkowania dostarczonej zabudowy stoiska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2.2 Wykonawca zobligowany jest do zapewnienia osoby odpowiedzialnej za realizację usługi i nadzór nad harmonogramem i przebiegiem wyjazdu podczas całego okresu jego trwania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2.3 Wykonawca, najpóźniej w terminie 7 dni od zakończenia wydarzenia, przekaże Zamawiającemu kompleksowe sprawozdanie (na przekazanym przez Zamawiającego wzorze) z realizacji usługi, potwierdzając prawidłowość wykonanych prac wraz z dokumentacją fotograficzną (min. 10 zdjęć w jakości umożliwiającej ich wykorzystanie przez Zamawiającego w celach promocyjnych, itp.) oraz innymi załącznikami, potwierdzającymi fakt pełnej realizacji usługi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UWAGA!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śli w opisie przedmiotu zamówienia Zamawiający wskazał znaki towarowe, patenty lub pochodzenie, źródło lub szczególny proces, którym charakteryzują się produkty lub usługi dostarczane przez konkretnego Wykonawcę, za wyjątkiem produktów stanowiących ofertę Wykonawcy – należy przyjąć, że Zamawiający podał opis ze wskazaniem na typ i dopuszcza składanie ofert równoważnych o parametrach techniczno - eksploatacyjno - użytkowych nie gorszych niż te, które zostały podane w opisie  przedmiotu zamówienia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mawiający dopuszcza możliwość zmiany, w stosunku do wartości podanej w Szczegółowym Opisie Przedmiotu Zamówienia, liczby firm, uczestniczących we wskazanym wydarzeniu targowym, metrów kwadratowych stoiska, itp. do 30% założonych wartości w zakresie zamówienia; zmiany większe niż 30% założonych wartości będą wymagały zgody Wykonawcy. Zamawiający dopuszcza możliwość płatności częściowych oraz zaliczek, których wartość każdorazowo podana jest we wzorze umowy.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78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Calibri" w:hAnsi="Calibri" w:eastAsia="SimSun;宋体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;Calibri"/>
      <w:color w:val="1F3763"/>
      <w:sz w:val="24"/>
      <w:szCs w:val="24"/>
    </w:rPr>
  </w:style>
  <w:style w:type="character" w:styleId="WW8Num2z0">
    <w:name w:val="WW8Num2z0"/>
    <w:qFormat/>
    <w:rPr>
      <w:rFonts w:eastAsia="Calibri" w:cs="Times New Roman"/>
      <w:b/>
      <w:w w:val="100"/>
      <w:sz w:val="24"/>
      <w:szCs w:val="24"/>
      <w:lang w:val="pl-PL"/>
    </w:rPr>
  </w:style>
  <w:style w:type="character" w:styleId="WW8Num2z1">
    <w:name w:val="WW8Num2z1"/>
    <w:qFormat/>
    <w:rPr>
      <w:rFonts w:eastAsia="Calibri" w:cs="Calibri"/>
      <w:w w:val="100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w w:val="100"/>
      <w:sz w:val="24"/>
      <w:szCs w:val="24"/>
      <w:lang w:val="pl-PL"/>
    </w:rPr>
  </w:style>
  <w:style w:type="character" w:styleId="WW8Num4z0">
    <w:name w:val="WW8Num4z0"/>
    <w:qFormat/>
    <w:rPr>
      <w:rFonts w:ascii="Calibri" w:hAnsi="Calibri" w:eastAsia="Times New Roman" w:cs="Calibri"/>
      <w:sz w:val="24"/>
      <w:szCs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Calibri" w:hAnsi="Calibri" w:cs="Calibri"/>
      <w:sz w:val="2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bCs/>
      <w:sz w:val="22"/>
      <w:szCs w:val="22"/>
    </w:rPr>
  </w:style>
  <w:style w:type="character" w:styleId="WW8Num12z0">
    <w:name w:val="WW8Num12z0"/>
    <w:qFormat/>
    <w:rPr>
      <w:b w:val="false"/>
      <w:bCs/>
      <w:sz w:val="22"/>
      <w:szCs w:val="22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rFonts w:ascii="Calibri" w:hAnsi="Calibri" w:eastAsia="SimSun;宋体" w:cs="Calibri"/>
    </w:rPr>
  </w:style>
  <w:style w:type="character" w:styleId="WW8Num22z0">
    <w:name w:val="WW8Num22z0"/>
    <w:qFormat/>
    <w:rPr>
      <w:rFonts w:ascii="Calibri" w:hAnsi="Calibri" w:eastAsia="SimSun;宋体" w:cs="Calibri"/>
      <w:b w:val="false"/>
      <w:bCs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bCs/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bCs/>
      <w:sz w:val="22"/>
      <w:szCs w:val="22"/>
    </w:rPr>
  </w:style>
  <w:style w:type="character" w:styleId="WW8Num26z0">
    <w:name w:val="WW8Num26z0"/>
    <w:qFormat/>
    <w:rPr>
      <w:rFonts w:ascii="Calibri" w:hAnsi="Calibri" w:cs="Calibri"/>
      <w:b/>
      <w:bCs/>
      <w:sz w:val="22"/>
      <w:szCs w:val="22"/>
    </w:rPr>
  </w:style>
  <w:style w:type="character" w:styleId="WW8Num26z1">
    <w:name w:val="WW8Num26z1"/>
    <w:qFormat/>
    <w:rPr>
      <w:b w:val="false"/>
      <w:bCs/>
    </w:rPr>
  </w:style>
  <w:style w:type="character" w:styleId="WW8Num27z0">
    <w:name w:val="WW8Num27z0"/>
    <w:qFormat/>
    <w:rPr>
      <w:b w:val="false"/>
      <w:bCs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sz w:val="22"/>
      <w:szCs w:val="22"/>
    </w:rPr>
  </w:style>
  <w:style w:type="character" w:styleId="WW8Num30z0">
    <w:name w:val="WW8Num30z0"/>
    <w:qFormat/>
    <w:rPr>
      <w:b w:val="false"/>
      <w:bCs/>
      <w:sz w:val="22"/>
      <w:szCs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bCs/>
      <w:sz w:val="22"/>
      <w:szCs w:val="22"/>
    </w:rPr>
  </w:style>
  <w:style w:type="character" w:styleId="WW8Num34z0">
    <w:name w:val="WW8Num34z0"/>
    <w:qFormat/>
    <w:rPr>
      <w:b w:val="false"/>
      <w:bCs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>
      <w:b w:val="false"/>
      <w:bCs w:val="false"/>
    </w:rPr>
  </w:style>
  <w:style w:type="character" w:styleId="WW8Num37z3">
    <w:name w:val="WW8Num37z3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3z0">
    <w:name w:val="WW8Num43z0"/>
    <w:qFormat/>
    <w:rPr>
      <w:b/>
      <w:bCs/>
    </w:rPr>
  </w:style>
  <w:style w:type="character" w:styleId="WW8Num43z1">
    <w:name w:val="WW8Num43z1"/>
    <w:qFormat/>
    <w:rPr>
      <w:rFonts w:ascii="Calibri" w:hAnsi="Calibri" w:cs="Calibri"/>
      <w:b/>
      <w:bCs w:val="false"/>
      <w:sz w:val="22"/>
      <w:szCs w:val="22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Highlightkeywords">
    <w:name w:val="highlight_keywords"/>
    <w:basedOn w:val="DefaultParagraphFont"/>
    <w:qFormat/>
    <w:rPr/>
  </w:style>
  <w:style w:type="character" w:styleId="Redniasiatka1akcent2Znak">
    <w:name w:val="Średnia siatka 1 — akcent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libri Light" w:hAnsi="Calibri Light" w:cs=";Calibri"/>
      <w:color w:val="1F3763"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Calibri"/>
    </w:rPr>
  </w:style>
  <w:style w:type="character" w:styleId="TematkomentarzaZnak">
    <w:name w:val="Temat komentarza Znak"/>
    <w:qFormat/>
    <w:rPr>
      <w:rFonts w:ascii="Calibri" w:hAnsi="Calibri" w:eastAsia="SimSun;宋体" w:cs=";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Redniasiatka21">
    <w:name w:val="Średnia siatka 2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p6b0cJPAM-aZa-FDl6cwkGHVPElz06XD?usp=sharing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1:31:00Z</dcterms:created>
  <dc:creator>Asus</dc:creator>
  <dc:description/>
  <cp:keywords/>
  <dc:language>en-US</dc:language>
  <cp:lastModifiedBy>Szymon Żminda</cp:lastModifiedBy>
  <cp:lastPrinted>2022-01-31T11:34:00Z</cp:lastPrinted>
  <dcterms:modified xsi:type="dcterms:W3CDTF">2025-11-04T15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